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9735806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4141633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